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ind w:hanging="0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"/>
        <w:rPr>
          <w:rFonts w:ascii="Verdana" w:hAnsi="Verdana" w:cs="Verdana"/>
          <w:sz w:val="18"/>
          <w:szCs w:val="22"/>
          <w:lang w:val="en-US"/>
        </w:rPr>
      </w:pPr>
      <w:r>
        <w:rPr>
          <w:rFonts w:cs="Verdana" w:ascii="Verdana" w:hAnsi="Verdana"/>
          <w:sz w:val="18"/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53975</wp:posOffset>
                </wp:positionV>
                <wp:extent cx="2514600" cy="762000"/>
                <wp:effectExtent l="6350" t="6985" r="1587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0pt;margin-top:-4.25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7020</wp:posOffset>
                </wp:positionH>
                <wp:positionV relativeFrom="paragraph">
                  <wp:posOffset>29845</wp:posOffset>
                </wp:positionV>
                <wp:extent cx="3147060" cy="632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4U;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28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49.8pt;mso-wrap-distance-left:9.05pt;mso-wrap-distance-right:9.05pt;mso-wrap-distance-top:0pt;mso-wrap-distance-bottom:0pt;margin-top:2.35pt;mso-position-vertical-relative:text;margin-left:22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4U;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28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ДИШНАТА ДАНЪЧНА ОСНОВА ЗА ДОХОДИ ОТ СТОПАНСКА ДЕЙНОСТ КАТО ЕДНОЛИЧЕН ТЪРГОВЕЦ СЕ ОПРЕДЕЛЯ КАТО</w:t>
      </w:r>
    </w:p>
    <w:p>
      <w:pPr>
        <w:pStyle w:val="Normal"/>
        <w:spacing w:lineRule="auto" w:line="360"/>
        <w:ind w:right="-113"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169545</wp:posOffset>
                </wp:positionV>
                <wp:extent cx="3771900" cy="160020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6002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 xml:space="preserve">ОБЛАГАЕМИЯТ ДОХОД ОТ СТОПАНСКА ДЕЙНОСТ КАТО ЕДНОЛИЧЕН ТЪРГОВЕЦ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>ЗА ДАНЪЧНАТА ГОДИН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>(ВИЖ ФИШ ІІ.ІІІ.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108pt;margin-top:13.35pt;width:296.95pt;height:125.95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 xml:space="preserve">ОБЛАГАЕМИЯТ ДОХОД ОТ СТОПАНСКА ДЕЙНОСТ КАТО ЕДНОЛИЧЕН ТЪРГОВЕЦ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>ЗА ДАНЪЧНАТА ГОДИН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>(ВИЖ ФИШ ІІ.ІІІ.3)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 НАМАЛЯВА С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hyperlink r:id="rId5">
        <w:r>
          <w:rPr>
            <w:rFonts w:cs="Times New Roman" w:ascii="Times New Roman" w:hAnsi="Times New Roman"/>
            <w:b/>
            <w:sz w:val="24"/>
            <w:szCs w:val="24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1371600</wp:posOffset>
                  </wp:positionH>
                  <wp:positionV relativeFrom="paragraph">
                    <wp:posOffset>227330</wp:posOffset>
                  </wp:positionV>
                  <wp:extent cx="3771900" cy="2479040"/>
                  <wp:effectExtent l="6350" t="6985" r="6985" b="6350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772080" cy="2478960"/>
                          </a:xfrm>
                          <a:prstGeom prst="can">
                            <a:avLst>
                              <a:gd name="adj" fmla="val 19361"/>
                            </a:avLst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50196"/>
                                </a:srgbClr>
                              </a:gs>
                              <a:gs pos="100000">
                                <a:srgbClr val="dddddd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ddddd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3366"/>
                                  <w:lang w:val="bg-BG" w:bidi="ar-SA"/>
                                </w:rPr>
                                <w:t xml:space="preserve">ВНОСКИТЕ, КОИТО САМООСИГУРЯВАЩОТО СЕ ЛИЦЕ Е ЗАДЪЛЖЕНО ДА ПРАВИ ЗА ДАНЪЧНАТА ГОДИНА ЗА СВОЯ СМЕТКА ПО РЕДА НА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3366"/>
                                  <w:lang w:val="bg-BG" w:bidi="ar-SA"/>
                                </w:rPr>
                                <w:t>КОДЕКСА ЗА СОЦИАЛНО ОСИГУРЯВАНЕ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3366"/>
                                  <w:lang w:val="bg-BG" w:bidi="ar-SA"/>
                                </w:rPr>
                                <w:t xml:space="preserve"> И НА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3366"/>
                                  <w:lang w:val="bg-BG" w:bidi="ar-SA"/>
                                </w:rPr>
                                <w:t>ЗАКОНА ЗА ЗДРАВНОТО ОСИГУРЯВАНЕ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3366"/>
                                  <w:lang w:val="bg-BG" w:bidi="ar-SA"/>
                                </w:rPr>
                                <w:t>, КАКТО И С ВНЕСЕНИТЕ В ЧУЖБИНА ЗАДЪЛЖИТЕЛНИ ОСИГУРИТЕЛНИ ВНОСКИ, КОИТО СА ЗА СМЕТКА НА ФИЗИЧЕСКОТО ЛИЦЕ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08pt;margin-top:17.9pt;width:296.95pt;height:195.15pt;mso-wrap-style:square;v-text-anchor:top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3366"/>
                            <w:lang w:val="bg-BG" w:bidi="ar-SA"/>
                          </w:rPr>
                          <w:t xml:space="preserve">ВНОСКИТЕ, КОИТО САМООСИГУРЯВАЩОТО СЕ ЛИЦЕ Е ЗАДЪЛЖЕНО ДА ПРАВИ ЗА ДАНЪЧНАТА ГОДИНА ЗА СВОЯ СМЕТКА ПО РЕДА НА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3366"/>
                            <w:lang w:val="bg-BG" w:bidi="ar-SA"/>
                          </w:rPr>
                          <w:t>КОДЕКСА ЗА СОЦИАЛНО ОСИГУРЯВАНЕ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3366"/>
                            <w:lang w:val="bg-BG" w:bidi="ar-SA"/>
                          </w:rPr>
                          <w:t xml:space="preserve"> И НА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3366"/>
                            <w:lang w:val="bg-BG" w:bidi="ar-SA"/>
                          </w:rPr>
                          <w:t>ЗАКОНА ЗА ЗДРАВНОТО ОСИГУРЯВАНЕ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3366"/>
                            <w:lang w:val="bg-BG" w:bidi="ar-SA"/>
                          </w:rPr>
                          <w:t>, КАКТО И С ВНЕСЕНИТЕ В ЧУЖБИНА ЗАДЪЛЖИТЕЛНИ ОСИГУРИТЕЛНИ ВНОСКИ, КОИТО СА ЗА СМЕТКА НА ФИЗИЧЕСКОТО ЛИЦЕ.</w:t>
                        </w:r>
                      </w:p>
                    </w:txbxContent>
                  </v:textbox>
                  <v:fill o:detectmouseclick="t" color2="#dddddd"/>
                  <v:stroke color="#dddddd" weight="12600" joinstyle="miter" endcap="flat"/>
                  <w10:wrap type="none"/>
                </v:shape>
              </w:pict>
            </mc:Fallback>
          </mc:AlternateContent>
        </w:r>
      </w:hyperlink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ДИШНАТА ДАНЪЧНА ОСНОВА ЗА ДОХОДИ ОТ СТОПАНСКА ДЕЙНОСТ КАТО ЕДНОЛИЧЕН ТЪРГОВЕЦ СЕ НАМАЛЯВА С:</w:t>
      </w:r>
    </w:p>
    <w:p>
      <w:pPr>
        <w:pStyle w:val="Normal"/>
        <w:ind w:firstLine="825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57480</wp:posOffset>
                </wp:positionV>
                <wp:extent cx="4914900" cy="1828800"/>
                <wp:effectExtent l="6350" t="6350" r="762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828800"/>
                        </a:xfrm>
                        <a:prstGeom prst="can">
                          <a:avLst>
                            <a:gd name="adj" fmla="val 19361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82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аправените през годината лични вноски за допълнително доброволно осигуряване в общ размер до 10 на сто от годишната данъчна основа, както и с внесените през годината лични вноски за доброволно здравно осигуряване и премии/вноски по договори за застраховки "Живот" в общ размер до 10 на сто от годишната данъчна основа (Виж фиш ІІ.ІІ.2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2.4pt;width:386.95pt;height:143.95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82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аправените през годината лични вноски за допълнително доброволно осигуряване в общ размер до 10 на сто от годишната данъчна основа, както и с внесените през годината лични вноски за доброволно здравно осигуряване и премии/вноски по договори за застраховки "Живот" в общ размер до 10 на сто от годишната данъчна основа (Виж фиш ІІ.ІІ.2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ind w:firstLine="825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sz w:val="24"/>
          <w:szCs w:val="24"/>
          <mc:AlternateContent>
            <mc:Choice Requires="wpg">
              <w:drawing>
                <wp:inline distT="0" distB="0" distL="0" distR="0">
                  <wp:extent cx="6057265" cy="3656965"/>
                  <wp:effectExtent l="0" t="0" r="0" b="0"/>
                  <wp:docPr id="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057360" cy="3656880"/>
                            <a:chOff x="0" y="0"/>
                            <a:chExt cx="6057360" cy="3656880"/>
                          </a:xfrm>
                        </wpg:grpSpPr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6057360" cy="365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56680" y="456480"/>
                              <a:ext cx="1028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3680"/>
                              <a:ext cx="4914360" cy="2056680"/>
                            </a:xfrm>
                            <a:prstGeom prst="can">
                              <a:avLst>
                                <a:gd name="adj" fmla="val 19361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50196"/>
                                  </a:srgbClr>
                                </a:gs>
                                <a:gs pos="100000">
                                  <a:srgbClr val="dddddd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ddddd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8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Разликата между 7920 лв. и размера на ползваното данъчно облекчение за намалена работоспособност по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чл. 18, ал. 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от ЗДДФЛ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компетентен орган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(Виж фиш ІІ.ІІ.1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160" y="3314160"/>
                              <a:ext cx="10292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76.95pt;height:287.95pt" coordorigin="0,0" coordsize="9539,5759">
                  <v:rect id="shape_0" stroked="f" o:allowincell="f" style="position:absolute;left:0;top:0;width:9538;height:575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239,719" to="4858,7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0;top:1439;width:7738;height:3238;mso-wrap-style:square;v-text-anchor:top;mso-position-horizontal-relative:char" type="_x0000_t2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8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Разликата между 7920 лв. и размера на ползваното данъчно облекчение за намалена работоспособност по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чл. 18, ал. 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от ЗДДФЛ.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компетентен орган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(Виж фиш ІІ.ІІ.1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dddddd"/>
                    <v:stroke color="#dddddd" weight="12600" joinstyle="miter" endcap="flat"/>
                    <w10:wrap type="none"/>
                  </v:shape>
                  <v:line id="shape_0" from="3419,5219" to="5039,52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  <w:rFonts w:ascii="Times New Roman" w:hAnsi="Times New Roman"/>
        </w:rPr>
        <w:instrText xml:space="preserve"> HYPERLINK "http://ciela/acttxt.aspx?id=11&amp;idna=7F49BBC7&amp;idstr=7E823CDF&amp;type=ACT" \l "IT_CHLEN_20_0%23IT_CHLEN_20_0"</w:instrText>
      </w:r>
      <w:r>
        <w:rPr>
          <w:sz w:val="24"/>
          <w:szCs w:val="24"/>
          <mc:AlternateContent>
            <mc:Choice Requires="wpg">
              <w:drawing>
                <wp:inline distT="0" distB="0" distL="0" distR="0">
                  <wp:extent cx="6057265" cy="3656965"/>
                  <wp:effectExtent l="0" t="0" r="0" b="0"/>
                  <wp:docPr id="9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057360" cy="3656880"/>
                            <a:chOff x="0" y="0"/>
                            <a:chExt cx="6057360" cy="3656880"/>
                          </a:xfrm>
                        </wpg:grpSpPr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0" y="0"/>
                              <a:ext cx="6057360" cy="365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56680" y="456480"/>
                              <a:ext cx="1028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3680"/>
                              <a:ext cx="4914360" cy="2056680"/>
                            </a:xfrm>
                            <a:prstGeom prst="can">
                              <a:avLst>
                                <a:gd name="adj" fmla="val 19361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50196"/>
                                  </a:srgbClr>
                                </a:gs>
                                <a:gs pos="100000">
                                  <a:srgbClr val="dddddd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ddddd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8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Разликата между 7920 лв. и размера на ползваното данъчно облекчение за намалена работоспособност по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чл. 18, ал. 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от ЗДДФЛ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компетентен орган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(Виж фиш ІІ.ІІ.1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160" y="3314160"/>
                              <a:ext cx="10292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76.95pt;height:287.95pt" coordorigin="0,0" coordsize="9539,5759">
                  <v:rect id="shape_0" stroked="f" o:allowincell="f" style="position:absolute;left:0;top:0;width:9538;height:575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239,719" to="4858,7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0;top:1439;width:7738;height:3238;mso-wrap-style:square;v-text-anchor:top;mso-position-horizontal-relative:char" type="_x0000_t2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8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Разликата между 7920 лв. и размера на ползваното данъчно облекчение за намалена работоспособност по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чл. 18, ал. 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от ЗДДФЛ.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компетентен орган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(Виж фиш ІІ.ІІ.1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dddddd"/>
                    <v:stroke color="#dddddd" weight="12600" joinstyle="miter" endcap="flat"/>
                    <w10:wrap type="none"/>
                  </v:shape>
                  <v:line id="shape_0" from="3419,5219" to="5039,52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  <w:rFonts w:ascii="Times New Roman" w:hAnsi="Times New Roman"/>
        </w:rPr>
        <w:fldChar w:fldCharType="separate"/>
      </w:r>
      <w:r>
        <w:fldChar w:fldCharType="begin"/>
      </w:r>
      <w:r>
        <w:rPr>
          <w:sz w:val="24"/>
          <w:szCs w:val="24"/>
          <mc:AlternateContent>
            <mc:Choice Requires="wpg">
              <w:drawing>
                <wp:inline distT="0" distB="0" distL="0" distR="0">
                  <wp:extent cx="6057265" cy="3656965"/>
                  <wp:effectExtent l="0" t="0" r="0" b="0"/>
                  <wp:docPr id="1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057360" cy="3656880"/>
                            <a:chOff x="0" y="0"/>
                            <a:chExt cx="6057360" cy="3656880"/>
                          </a:xfrm>
                        </wpg:grpSpPr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0" y="0"/>
                              <a:ext cx="6057360" cy="365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56680" y="456480"/>
                              <a:ext cx="1028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3680"/>
                              <a:ext cx="4914360" cy="2056680"/>
                            </a:xfrm>
                            <a:prstGeom prst="can">
                              <a:avLst>
                                <a:gd name="adj" fmla="val 19361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50196"/>
                                  </a:srgbClr>
                                </a:gs>
                                <a:gs pos="100000">
                                  <a:srgbClr val="dddddd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ddddd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8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Разликата между 7920 лв. и размера на ползваното данъчно облекчение за намалена работоспособност по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чл. 18, ал. 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от ЗДДФЛ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компетентен орган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(Виж фиш ІІ.ІІ.1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160" y="3314160"/>
                              <a:ext cx="10292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76.95pt;height:287.95pt" coordorigin="0,0" coordsize="9539,5759">
                  <v:rect id="shape_0" stroked="f" o:allowincell="f" style="position:absolute;left:0;top:0;width:9538;height:575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239,719" to="4858,7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0;top:1439;width:7738;height:3238;mso-wrap-style:square;v-text-anchor:top;mso-position-horizontal-relative:char" type="_x0000_t2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8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Разликата между 7920 лв. и размера на ползваното данъчно облекчение за намалена работоспособност по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чл. 18, ал. 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от ЗДДФЛ.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компетентен орган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(Виж фиш ІІ.ІІ.1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dddddd"/>
                    <v:stroke color="#dddddd" weight="12600" joinstyle="miter" endcap="flat"/>
                    <w10:wrap type="none"/>
                  </v:shape>
                  <v:line id="shape_0" from="3419,5219" to="5039,52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  <w:rFonts w:ascii="Times New Roman" w:hAnsi="Times New Roman"/>
        </w:rPr>
        <w:instrText xml:space="preserve"> HYPERLINK "http://ciela/acttxt.aspx?id=11&amp;idna=7F49BBC7&amp;idstr=7E823CDF&amp;type=ACT" \l "IT_CHLEN_20_0%23IT_CHLEN_20_0"</w:instrText>
      </w:r>
      <w:r>
        <w:rPr>
          <w:sz w:val="24"/>
          <w:szCs w:val="24"/>
          <mc:AlternateContent>
            <mc:Choice Requires="wpg">
              <w:drawing>
                <wp:inline distT="0" distB="0" distL="0" distR="0">
                  <wp:extent cx="6057265" cy="3656965"/>
                  <wp:effectExtent l="0" t="0" r="0" b="0"/>
                  <wp:docPr id="1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057360" cy="3656880"/>
                            <a:chOff x="0" y="0"/>
                            <a:chExt cx="6057360" cy="3656880"/>
                          </a:xfrm>
                        </wpg:grpSpPr>
                        <wps:wsp>
                          <wps:cNvSpPr/>
                          <wps:nvSpPr>
                            <wps:cNvPr id="4" name=""/>
                            <wps:cNvSpPr/>
                          </wps:nvSpPr>
                          <wps:spPr>
                            <a:xfrm>
                              <a:off x="0" y="0"/>
                              <a:ext cx="6057360" cy="365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56680" y="456480"/>
                              <a:ext cx="1028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3680"/>
                              <a:ext cx="4914360" cy="2056680"/>
                            </a:xfrm>
                            <a:prstGeom prst="can">
                              <a:avLst>
                                <a:gd name="adj" fmla="val 19361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50196"/>
                                  </a:srgbClr>
                                </a:gs>
                                <a:gs pos="100000">
                                  <a:srgbClr val="dddddd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ddddd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8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Разликата между 7920 лв. и размера на ползваното данъчно облекчение за намалена работоспособност по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чл. 18, ал. 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от ЗДДФЛ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компетентен орган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(Виж фиш ІІ.ІІ.1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160" y="3314160"/>
                              <a:ext cx="10292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76.95pt;height:287.95pt" coordorigin="0,0" coordsize="9539,5759">
                  <v:rect id="shape_0" stroked="f" o:allowincell="f" style="position:absolute;left:0;top:0;width:9538;height:575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239,719" to="4858,7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0;top:1439;width:7738;height:3238;mso-wrap-style:square;v-text-anchor:top;mso-position-horizontal-relative:char" type="_x0000_t2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8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Разликата между 7920 лв. и размера на ползваното данъчно облекчение за намалена работоспособност по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чл. 18, ал. 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от ЗДДФЛ.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компетентен орган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(Виж фиш ІІ.ІІ.1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dddddd"/>
                    <v:stroke color="#dddddd" weight="12600" joinstyle="miter" endcap="flat"/>
                    <w10:wrap type="none"/>
                  </v:shape>
                  <v:line id="shape_0" from="3419,5219" to="5039,52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  <w:rFonts w:ascii="Times New Roman" w:hAnsi="Times New Roman"/>
        </w:rPr>
        <w:fldChar w:fldCharType="separate"/>
      </w:r>
      <w:r>
        <w:fldChar w:fldCharType="begin"/>
      </w:r>
      <w:r>
        <w:rPr>
          <w:sz w:val="24"/>
          <w:szCs w:val="24"/>
          <mc:AlternateContent>
            <mc:Choice Requires="wpg">
              <w:drawing>
                <wp:inline distT="0" distB="0" distL="0" distR="0">
                  <wp:extent cx="6057265" cy="3656965"/>
                  <wp:effectExtent l="0" t="0" r="0" b="0"/>
                  <wp:docPr id="1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057360" cy="3656880"/>
                            <a:chOff x="0" y="0"/>
                            <a:chExt cx="6057360" cy="3656880"/>
                          </a:xfrm>
                        </wpg:grpSpPr>
                        <wps:wsp>
                          <wps:cNvSpPr/>
                          <wps:nvSpPr>
                            <wps:cNvPr id="5" name=""/>
                            <wps:cNvSpPr/>
                          </wps:nvSpPr>
                          <wps:spPr>
                            <a:xfrm>
                              <a:off x="0" y="0"/>
                              <a:ext cx="6057360" cy="365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56680" y="456480"/>
                              <a:ext cx="1028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3680"/>
                              <a:ext cx="4914360" cy="2056680"/>
                            </a:xfrm>
                            <a:prstGeom prst="can">
                              <a:avLst>
                                <a:gd name="adj" fmla="val 19361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50196"/>
                                  </a:srgbClr>
                                </a:gs>
                                <a:gs pos="100000">
                                  <a:srgbClr val="dddddd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ddddd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8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Разликата между 7920 лв. и размера на ползваното данъчно облекчение за намалена работоспособност по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чл. 18, ал. 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от ЗДДФЛ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компетентен орган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(Виж фиш ІІ.ІІ.1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160" y="3314160"/>
                              <a:ext cx="10292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76.95pt;height:287.95pt" coordorigin="0,0" coordsize="9539,5759">
                  <v:rect id="shape_0" stroked="f" o:allowincell="f" style="position:absolute;left:0;top:0;width:9538;height:575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239,719" to="4858,7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0;top:1439;width:7738;height:3238;mso-wrap-style:square;v-text-anchor:top;mso-position-horizontal-relative:char" type="_x0000_t2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8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Разликата между 7920 лв. и размера на ползваното данъчно облекчение за намалена работоспособност по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чл. 18, ал. 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от ЗДДФЛ.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компетентен орган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(Виж фиш ІІ.ІІ.1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dddddd"/>
                    <v:stroke color="#dddddd" weight="12600" joinstyle="miter" endcap="flat"/>
                    <w10:wrap type="none"/>
                  </v:shape>
                  <v:line id="shape_0" from="3419,5219" to="5039,52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  <w:rFonts w:ascii="Times New Roman" w:hAnsi="Times New Roman"/>
        </w:rPr>
        <w:instrText xml:space="preserve"> HYPERLINK "http://ciela/acttxt.aspx?id=11&amp;idna=7F49BBC7&amp;idstr=7E823CDF&amp;type=ACT" \l "IT_CHLEN_18_0%23IT_CHLEN_18_0"</w:instrText>
      </w:r>
      <w:r>
        <w:rPr>
          <w:sz w:val="24"/>
          <w:szCs w:val="24"/>
          <mc:AlternateContent>
            <mc:Choice Requires="wpg">
              <w:drawing>
                <wp:inline distT="0" distB="0" distL="0" distR="0">
                  <wp:extent cx="6057265" cy="3656965"/>
                  <wp:effectExtent l="0" t="0" r="0" b="0"/>
                  <wp:docPr id="1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057360" cy="3656880"/>
                            <a:chOff x="0" y="0"/>
                            <a:chExt cx="6057360" cy="3656880"/>
                          </a:xfrm>
                        </wpg:grpSpPr>
                        <wps:wsp>
                          <wps:cNvSpPr/>
                          <wps:nvSpPr>
                            <wps:cNvPr id="6" name=""/>
                            <wps:cNvSpPr/>
                          </wps:nvSpPr>
                          <wps:spPr>
                            <a:xfrm>
                              <a:off x="0" y="0"/>
                              <a:ext cx="6057360" cy="365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56680" y="456480"/>
                              <a:ext cx="1028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3680"/>
                              <a:ext cx="4914360" cy="2056680"/>
                            </a:xfrm>
                            <a:prstGeom prst="can">
                              <a:avLst>
                                <a:gd name="adj" fmla="val 19361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50196"/>
                                  </a:srgbClr>
                                </a:gs>
                                <a:gs pos="100000">
                                  <a:srgbClr val="dddddd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ddddd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8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Разликата между 7920 лв. и размера на ползваното данъчно облекчение за намалена работоспособност по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чл. 18, ал. 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от ЗДДФЛ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компетентен орган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(Виж фиш ІІ.ІІ.1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160" y="3314160"/>
                              <a:ext cx="10292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76.95pt;height:287.95pt" coordorigin="0,0" coordsize="9539,5759">
                  <v:rect id="shape_0" stroked="f" o:allowincell="f" style="position:absolute;left:0;top:0;width:9538;height:575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239,719" to="4858,7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0;top:1439;width:7738;height:3238;mso-wrap-style:square;v-text-anchor:top;mso-position-horizontal-relative:char" type="_x0000_t2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8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Разликата между 7920 лв. и размера на ползваното данъчно облекчение за намалена работоспособност по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чл. 18, ал. 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от ЗДДФЛ.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компетентен орган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(Виж фиш ІІ.ІІ.1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dddddd"/>
                    <v:stroke color="#dddddd" weight="12600" joinstyle="miter" endcap="flat"/>
                    <w10:wrap type="none"/>
                  </v:shape>
                  <v:line id="shape_0" from="3419,5219" to="5039,52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  <w:rFonts w:ascii="Times New Roman" w:hAnsi="Times New Roman"/>
        </w:rPr>
        <w:fldChar w:fldCharType="separate"/>
      </w:r>
      <w:r>
        <w:fldChar w:fldCharType="begin"/>
      </w:r>
      <w:r>
        <w:rPr>
          <w:sz w:val="24"/>
          <w:szCs w:val="24"/>
          <mc:AlternateContent>
            <mc:Choice Requires="wpg">
              <w:drawing>
                <wp:inline distT="0" distB="0" distL="0" distR="0">
                  <wp:extent cx="6057265" cy="3656965"/>
                  <wp:effectExtent l="0" t="0" r="0" b="0"/>
                  <wp:docPr id="1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057360" cy="3656880"/>
                            <a:chOff x="0" y="0"/>
                            <a:chExt cx="6057360" cy="3656880"/>
                          </a:xfrm>
                        </wpg:grpSpPr>
                        <wps:wsp>
                          <wps:cNvSpPr/>
                          <wps:nvSpPr>
                            <wps:cNvPr id="7" name=""/>
                            <wps:cNvSpPr/>
                          </wps:nvSpPr>
                          <wps:spPr>
                            <a:xfrm>
                              <a:off x="0" y="0"/>
                              <a:ext cx="6057360" cy="365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56680" y="456480"/>
                              <a:ext cx="1028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3680"/>
                              <a:ext cx="4914360" cy="2056680"/>
                            </a:xfrm>
                            <a:prstGeom prst="can">
                              <a:avLst>
                                <a:gd name="adj" fmla="val 19361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50196"/>
                                  </a:srgbClr>
                                </a:gs>
                                <a:gs pos="100000">
                                  <a:srgbClr val="dddddd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ddddd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8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Разликата между 7920 лв. и размера на ползваното данъчно облекчение за намалена работоспособност по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чл. 18, ал. 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от ЗДДФЛ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компетентен орган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(Виж фиш ІІ.ІІ.1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160" y="3314160"/>
                              <a:ext cx="10292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76.95pt;height:287.95pt" coordorigin="0,0" coordsize="9539,5759">
                  <v:rect id="shape_0" stroked="f" o:allowincell="f" style="position:absolute;left:0;top:0;width:9538;height:575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239,719" to="4858,7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0;top:1439;width:7738;height:3238;mso-wrap-style:square;v-text-anchor:top;mso-position-horizontal-relative:char" type="_x0000_t2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8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Разликата между 7920 лв. и размера на ползваното данъчно облекчение за намалена работоспособност по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чл. 18, ал. 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от ЗДДФЛ.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компетентен орган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(Виж фиш ІІ.ІІ.1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dddddd"/>
                    <v:stroke color="#dddddd" weight="12600" joinstyle="miter" endcap="flat"/>
                    <w10:wrap type="none"/>
                  </v:shape>
                  <v:line id="shape_0" from="3419,5219" to="5039,52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  <w:rFonts w:ascii="Times New Roman" w:hAnsi="Times New Roman"/>
        </w:rPr>
        <w:instrText xml:space="preserve"> HYPERLINK "http://ciela/acttxt.aspx?id=11&amp;idna=7F49BBC7&amp;idstr=7E823CDF&amp;type=ACT" \l "IT_CHLEN_18_0%23IT_CHLEN_18_0"</w:instrText>
      </w:r>
      <w:r>
        <w:rPr>
          <w:sz w:val="24"/>
          <w:szCs w:val="24"/>
          <mc:AlternateContent>
            <mc:Choice Requires="wpg">
              <w:drawing>
                <wp:inline distT="0" distB="0" distL="0" distR="0">
                  <wp:extent cx="6057265" cy="3656965"/>
                  <wp:effectExtent l="0" t="0" r="0" b="0"/>
                  <wp:docPr id="1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057360" cy="3656880"/>
                            <a:chOff x="0" y="0"/>
                            <a:chExt cx="6057360" cy="3656880"/>
                          </a:xfrm>
                        </wpg:grpSpPr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0"/>
                              <a:ext cx="6057360" cy="365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56680" y="456480"/>
                              <a:ext cx="1028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3680"/>
                              <a:ext cx="4914360" cy="2056680"/>
                            </a:xfrm>
                            <a:prstGeom prst="can">
                              <a:avLst>
                                <a:gd name="adj" fmla="val 19361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50196"/>
                                  </a:srgbClr>
                                </a:gs>
                                <a:gs pos="100000">
                                  <a:srgbClr val="dddddd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ddddd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8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Разликата между 7920 лв. и размера на ползваното данъчно облекчение за намалена работоспособност по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чл. 18, ал. 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от ЗДДФЛ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компетентен орган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(Виж фиш ІІ.ІІ.1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160" y="3314160"/>
                              <a:ext cx="10292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76.95pt;height:287.95pt" coordorigin="0,0" coordsize="9539,5759">
                  <v:rect id="shape_0" stroked="f" o:allowincell="f" style="position:absolute;left:0;top:0;width:9538;height:575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239,719" to="4858,7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0;top:1439;width:7738;height:3238;mso-wrap-style:square;v-text-anchor:top;mso-position-horizontal-relative:char" type="_x0000_t2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8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Разликата между 7920 лв. и размера на ползваното данъчно облекчение за намалена работоспособност по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чл. 18, ал. 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от ЗДДФЛ.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компетентен орган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(Виж фиш ІІ.ІІ.1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dddddd"/>
                    <v:stroke color="#dddddd" weight="12600" joinstyle="miter" endcap="flat"/>
                    <w10:wrap type="none"/>
                  </v:shape>
                  <v:line id="shape_0" from="3419,5219" to="5039,52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  <w:rFonts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3521710</wp:posOffset>
                </wp:positionV>
                <wp:extent cx="4914900" cy="1257300"/>
                <wp:effectExtent l="6350" t="6350" r="762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257480"/>
                        </a:xfrm>
                        <a:prstGeom prst="can">
                          <a:avLst>
                            <a:gd name="adj" fmla="val 19361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82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Разликата между направените през годината осигурителни вноски по чл. 9а от Кодекса за социално осигуряване и размера на ползваното облекчение по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чл. 20 от ЗДДФЛ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 (Виж фиш ІІ.ІІ.3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277.3pt;width:386.95pt;height:98.95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82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Разликата между направените през годината осигурителни вноски по чл. 9а от Кодекса за социално осигуряване и размера на ползваното облекчение по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чл. 20 от ЗДДФЛ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 (Виж фиш ІІ.ІІ.3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6680" y="456480"/>
                            <a:ext cx="1028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913680"/>
                            <a:ext cx="4914360" cy="2056680"/>
                          </a:xfrm>
                          <a:prstGeom prst="can">
                            <a:avLst>
                              <a:gd name="adj" fmla="val 19361"/>
                            </a:avLst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50196"/>
                                </a:srgbClr>
                              </a:gs>
                              <a:gs pos="100000">
                                <a:srgbClr val="dddddd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ddddd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8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Разликата между 7920 лв. и размера на ползваното данъчно облекчение за намалена работоспособност по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чл. 18, ал. 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 от ЗДДФЛ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компетентен орган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(Виж фиш ІІ.ІІ.1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3314160"/>
                            <a:ext cx="1029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239,719" to="4858,71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1439;width:7738;height:3238;mso-wrap-style:square;v-text-anchor:top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8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Разликата между 7920 лв. и размера на ползваното данъчно облекчение за намалена работоспособност по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чл. 18, ал. 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 от ЗДДФЛ.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компетентен орган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(Виж фиш ІІ.ІІ.1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ddddd"/>
                  <v:stroke color="#dddddd" weight="12600" joinstyle="miter" endcap="flat"/>
                  <w10:wrap type="none"/>
                </v:shape>
                <v:line id="shape_0" from="3419,5219" to="5039,521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  <mc:AlternateContent>
            <mc:Choice Requires="wpg">
              <w:drawing>
                <wp:inline distT="0" distB="0" distL="0" distR="0">
                  <wp:extent cx="6057265" cy="3656965"/>
                  <wp:effectExtent l="0" t="0" r="0" b="0"/>
                  <wp:docPr id="1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057360" cy="3656880"/>
                            <a:chOff x="0" y="0"/>
                            <a:chExt cx="6057360" cy="3656880"/>
                          </a:xfrm>
                        </wpg:grpSpPr>
                        <wps:wsp>
                          <wps:cNvSpPr/>
                          <wps:nvSpPr>
                            <wps:cNvPr id="9" name=""/>
                            <wps:cNvSpPr/>
                          </wps:nvSpPr>
                          <wps:spPr>
                            <a:xfrm>
                              <a:off x="0" y="0"/>
                              <a:ext cx="6057360" cy="365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56680" y="456480"/>
                              <a:ext cx="1028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3680"/>
                              <a:ext cx="4914360" cy="2056680"/>
                            </a:xfrm>
                            <a:prstGeom prst="can">
                              <a:avLst>
                                <a:gd name="adj" fmla="val 19361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50196"/>
                                  </a:srgbClr>
                                </a:gs>
                                <a:gs pos="100000">
                                  <a:srgbClr val="dddddd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ddddd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8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Разликата между 7920 лв. и размера на ползваното данъчно облекчение за намалена работоспособност по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чл. 18, ал. 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от ЗДДФЛ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компетентен орган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(Виж фиш ІІ.ІІ.1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160" y="3314160"/>
                              <a:ext cx="10292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76.95pt;height:287.95pt" coordorigin="0,0" coordsize="9539,5759">
                  <v:rect id="shape_0" stroked="f" o:allowincell="f" style="position:absolute;left:0;top:0;width:9538;height:575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239,719" to="4858,7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0;top:1439;width:7738;height:3238;mso-wrap-style:square;v-text-anchor:top;mso-position-horizontal-relative:char" type="_x0000_t2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8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Разликата между 7920 лв. и размера на ползваното данъчно облекчение за намалена работоспособност по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чл. 18, ал. 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от ЗДДФЛ.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компетентен орган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(Виж фиш ІІ.ІІ.1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dddddd"/>
                    <v:stroke color="#dddddd" weight="12600" joinstyle="miter" endcap="flat"/>
                    <w10:wrap type="none"/>
                  </v:shape>
                  <v:line id="shape_0" from="3419,5219" to="5039,52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  <w:rFonts w:ascii="Times New Roman" w:hAnsi="Times New Roman"/>
        </w:rPr>
        <w:fldChar w:fldCharType="end"/>
      </w:r>
      <w:r>
        <w:rPr>
          <w:sz w:val="24"/>
          <w:szCs w:val="24"/>
          <mc:AlternateContent>
            <mc:Choice Requires="wpg">
              <w:drawing>
                <wp:inline distT="0" distB="0" distL="0" distR="0">
                  <wp:extent cx="6057265" cy="3656965"/>
                  <wp:effectExtent l="0" t="0" r="0" b="0"/>
                  <wp:docPr id="1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057360" cy="3656880"/>
                            <a:chOff x="0" y="0"/>
                            <a:chExt cx="6057360" cy="365688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0"/>
                              <a:ext cx="6057360" cy="365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56680" y="456480"/>
                              <a:ext cx="1028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3680"/>
                              <a:ext cx="4914360" cy="2056680"/>
                            </a:xfrm>
                            <a:prstGeom prst="can">
                              <a:avLst>
                                <a:gd name="adj" fmla="val 19361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50196"/>
                                  </a:srgbClr>
                                </a:gs>
                                <a:gs pos="100000">
                                  <a:srgbClr val="dddddd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ddddd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8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Разликата между 7920 лв. и размера на ползваното данъчно облекчение за намалена работоспособност по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чл. 18, ал. 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от ЗДДФЛ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компетентен орган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(Виж фиш ІІ.ІІ.1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160" y="3314160"/>
                              <a:ext cx="10292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76.95pt;height:287.95pt" coordorigin="0,0" coordsize="9539,5759">
                  <v:rect id="shape_0" stroked="f" o:allowincell="f" style="position:absolute;left:0;top:0;width:9538;height:575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239,719" to="4858,7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0;top:1439;width:7738;height:3238;mso-wrap-style:square;v-text-anchor:top;mso-position-horizontal-relative:char" type="_x0000_t2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8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Разликата между 7920 лв. и размера на ползваното данъчно облекчение за намалена работоспособност по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чл. 18, ал. 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от ЗДДФЛ.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компетентен орган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(Виж фиш ІІ.ІІ.1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dddddd"/>
                    <v:stroke color="#dddddd" weight="12600" joinstyle="miter" endcap="flat"/>
                    <w10:wrap type="none"/>
                  </v:shape>
                  <v:line id="shape_0" from="3419,5219" to="5039,52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  <w:rFonts w:ascii="Times New Roman" w:hAnsi="Times New Roman"/>
        </w:rPr>
        <w:fldChar w:fldCharType="end"/>
      </w:r>
      <w:r>
        <w:rPr>
          <w:sz w:val="24"/>
          <w:szCs w:val="24"/>
          <mc:AlternateContent>
            <mc:Choice Requires="wpg">
              <w:drawing>
                <wp:inline distT="0" distB="0" distL="0" distR="0">
                  <wp:extent cx="6057265" cy="3656965"/>
                  <wp:effectExtent l="0" t="0" r="0" b="0"/>
                  <wp:docPr id="1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057360" cy="3656880"/>
                            <a:chOff x="0" y="0"/>
                            <a:chExt cx="6057360" cy="3656880"/>
                          </a:xfrm>
                        </wpg:grpSpPr>
                        <wps:wsp>
                          <wps:cNvSpPr/>
                          <wps:nvSpPr>
                            <wps:cNvPr id="11" name=""/>
                            <wps:cNvSpPr/>
                          </wps:nvSpPr>
                          <wps:spPr>
                            <a:xfrm>
                              <a:off x="0" y="0"/>
                              <a:ext cx="6057360" cy="365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56680" y="456480"/>
                              <a:ext cx="1028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3680"/>
                              <a:ext cx="4914360" cy="2056680"/>
                            </a:xfrm>
                            <a:prstGeom prst="can">
                              <a:avLst>
                                <a:gd name="adj" fmla="val 19361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50196"/>
                                  </a:srgbClr>
                                </a:gs>
                                <a:gs pos="100000">
                                  <a:srgbClr val="dddddd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ddddd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8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Разликата между 7920 лв. и размера на ползваното данъчно облекчение за намалена работоспособност по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чл. 18, ал. 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от ЗДДФЛ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компетентен орган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(Виж фиш ІІ.ІІ.1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160" y="3314160"/>
                              <a:ext cx="10292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76.95pt;height:287.95pt" coordorigin="0,0" coordsize="9539,5759">
                  <v:rect id="shape_0" stroked="f" o:allowincell="f" style="position:absolute;left:0;top:0;width:9538;height:575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239,719" to="4858,7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0;top:1439;width:7738;height:3238;mso-wrap-style:square;v-text-anchor:top;mso-position-horizontal-relative:char" type="_x0000_t2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8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Разликата между 7920 лв. и размера на ползваното данъчно облекчение за намалена работоспособност по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чл. 18, ал. 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от ЗДДФЛ.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компетентен орган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(Виж фиш ІІ.ІІ.1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dddddd"/>
                    <v:stroke color="#dddddd" weight="12600" joinstyle="miter" endcap="flat"/>
                    <w10:wrap type="none"/>
                  </v:shape>
                  <v:line id="shape_0" from="3419,5219" to="5039,52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  <w:rFonts w:ascii="Times New Roman" w:hAnsi="Times New Roman"/>
        </w:rPr>
        <w:fldChar w:fldCharType="end"/>
      </w:r>
      <w:r>
        <w:rPr>
          <w:sz w:val="24"/>
          <w:szCs w:val="24"/>
          <mc:AlternateContent>
            <mc:Choice Requires="wpg">
              <w:drawing>
                <wp:inline distT="0" distB="0" distL="0" distR="0">
                  <wp:extent cx="6057265" cy="3656965"/>
                  <wp:effectExtent l="0" t="0" r="0" b="0"/>
                  <wp:docPr id="19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057360" cy="3656880"/>
                            <a:chOff x="0" y="0"/>
                            <a:chExt cx="6057360" cy="3656880"/>
                          </a:xfrm>
                        </wpg:grpSpPr>
                        <wps:wsp>
                          <wps:cNvSpPr/>
                          <wps:nvSpPr>
                            <wps:cNvPr id="12" name=""/>
                            <wps:cNvSpPr/>
                          </wps:nvSpPr>
                          <wps:spPr>
                            <a:xfrm>
                              <a:off x="0" y="0"/>
                              <a:ext cx="6057360" cy="365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56680" y="456480"/>
                              <a:ext cx="1028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3680"/>
                              <a:ext cx="4914360" cy="2056680"/>
                            </a:xfrm>
                            <a:prstGeom prst="can">
                              <a:avLst>
                                <a:gd name="adj" fmla="val 19361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50196"/>
                                  </a:srgbClr>
                                </a:gs>
                                <a:gs pos="100000">
                                  <a:srgbClr val="dddddd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ddddd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8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Разликата между 7920 лв. и размера на ползваното данъчно облекчение за намалена работоспособност по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чл. 18, ал. 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от ЗДДФЛ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компетентен орган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(Виж фиш ІІ.ІІ.1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160" y="3314160"/>
                              <a:ext cx="10292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76.95pt;height:287.95pt" coordorigin="0,0" coordsize="9539,5759">
                  <v:rect id="shape_0" stroked="f" o:allowincell="f" style="position:absolute;left:0;top:0;width:9538;height:575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239,719" to="4858,7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0;top:1439;width:7738;height:3238;mso-wrap-style:square;v-text-anchor:top;mso-position-horizontal-relative:char" type="_x0000_t2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8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Разликата между 7920 лв. и размера на ползваното данъчно облекчение за намалена работоспособност по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чл. 18, ал. 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от ЗДДФЛ.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компетентен орган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(Виж фиш ІІ.ІІ.1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dddddd"/>
                    <v:stroke color="#dddddd" weight="12600" joinstyle="miter" endcap="flat"/>
                    <w10:wrap type="none"/>
                  </v:shape>
                  <v:line id="shape_0" from="3419,5219" to="5039,52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  <w:rFonts w:ascii="Times New Roman" w:hAnsi="Times New Roman"/>
        </w:rPr>
        <w:fldChar w:fldCharType="end"/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8820" w:leader="none"/>
        </w:tabs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09680" y="184680"/>
                            <a:ext cx="1028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88880"/>
                            <a:ext cx="4915080" cy="1351800"/>
                          </a:xfrm>
                          <a:prstGeom prst="can">
                            <a:avLst>
                              <a:gd name="adj" fmla="val 19361"/>
                            </a:avLst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50196"/>
                                </a:srgbClr>
                              </a:gs>
                              <a:gs pos="100000">
                                <a:srgbClr val="dddddd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ddddd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8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азликата между допустимия размер на данъчното облекчение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 xml:space="preserve">за деца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по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u w:val="none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чл. 22в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и размера на ползваното облекчение от сумата от годишните данъчни основи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 xml:space="preserve"> (Виж фиш ІІ.ІІ.7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2136600"/>
                            <a:ext cx="1029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2223000"/>
                            <a:ext cx="4915080" cy="1113120"/>
                          </a:xfrm>
                          <a:prstGeom prst="can">
                            <a:avLst>
                              <a:gd name="adj" fmla="val 19361"/>
                            </a:avLst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50196"/>
                                </a:srgbClr>
                              </a:gs>
                              <a:gs pos="100000">
                                <a:srgbClr val="dddddd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ddddd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8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азликата между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 xml:space="preserve">2000 лв. и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азмер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на данъчното облекчение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за деца с увреждания (Виж фиш ІІ.ІІ.8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80,291" to="5099,291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4;top:770;width:7739;height:2128;mso-wrap-style:square;v-text-anchor:top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8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Р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азликата между допустимия размер на данъчното облекчение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 xml:space="preserve">за деца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по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u w:val="none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чл. 22в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и размера на ползваното облекчение от сумата от годишните данъчни основи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 xml:space="preserve"> (Виж фиш ІІ.ІІ.7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ddddd"/>
                  <v:stroke color="#dddddd" weight="12600" joinstyle="miter" endcap="flat"/>
                  <w10:wrap type="none"/>
                </v:shape>
                <v:line id="shape_0" from="3239,3365" to="4859,336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4;top:3501;width:7739;height:1752;mso-wrap-style:square;v-text-anchor:top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8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Р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азликата между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 xml:space="preserve">2000 лв. и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азмер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на данъчното облекчение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за деца с увреждания (Виж фиш ІІ.ІІ.8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ddddd"/>
                  <v:stroke color="#dddddd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тношение на поредността за ползване на данъчните облекчения </w:t>
      </w:r>
      <w:r>
        <w:rPr>
          <w:rFonts w:cs="Times New Roman" w:ascii="Times New Roman" w:hAnsi="Times New Roman"/>
          <w:b/>
          <w:sz w:val="24"/>
          <w:szCs w:val="24"/>
        </w:rPr>
        <w:t>виж фиш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ІІ.ІІ.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600</wp:posOffset>
                </wp:positionH>
                <wp:positionV relativeFrom="paragraph">
                  <wp:posOffset>19050</wp:posOffset>
                </wp:positionV>
                <wp:extent cx="5969000" cy="11684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1684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ВНИМАНИЕ!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ПО СЪЩИЯ РЕД СЕ ОПРЕДЕЛЯ И ГОДИШНАТА ДАНЪЧНА ОСНОВА ЗА ДОХОДИ ОТ СТОПАНСКА ДЕЙНОСТ НА ФИЗИЧЕСКИ ЛИЦА, РЕГИСТРИРАНИ КАТО ЗЕМЕДЕЛСКИ СТОПАНИ, В СЛУЧАИТЕ ПО ЧЛ. 29А ОТ ЗДДФ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</w:rPr>
                                <w:t>Виж фиш І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lang w:val="ru-RU"/>
                                </w:rPr>
                                <w:t>.ІІ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І.6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70pt;height:92pt;mso-wrap-distance-left:9.05pt;mso-wrap-distance-right:9.05pt;mso-wrap-distance-top:0pt;mso-wrap-distance-bottom:0pt;margin-top:1.5pt;mso-position-vertical-relative:text;margin-left:8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ВНИМАНИЕ!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ПО СЪЩИЯ РЕД СЕ ОПРЕДЕЛЯ И ГОДИШНАТА ДАНЪЧНА ОСНОВА ЗА ДОХОДИ ОТ СТОПАНСКА ДЕЙНОСТ НА ФИЗИЧЕСКИ ЛИЦА, РЕГИСТРИРАНИ КАТО ЗЕМЕДЕЛСКИ СТОПАНИ, В СЛУЧАИТЕ ПО ЧЛ. 29А ОТ ЗДДФЛ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Виж фиш І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  <w:lang w:val="en-US"/>
                          </w:rPr>
                          <w:t>I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  <w:lang w:val="ru-RU"/>
                          </w:rPr>
                          <w:t>.ІІ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І.6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151" w:right="1151" w:gutter="0" w:header="548" w:top="604" w:footer="798" w:bottom="1529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417320</wp:posOffset>
              </wp:positionH>
              <wp:positionV relativeFrom="paragraph">
                <wp:posOffset>-93345</wp:posOffset>
              </wp:positionV>
              <wp:extent cx="5869940" cy="440055"/>
              <wp:effectExtent l="0" t="0" r="0" b="0"/>
              <wp:wrapSquare wrapText="largest"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994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19</w:t>
                          </w:r>
                        </w:p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2pt;height:34.65pt;mso-wrap-distance-left:0pt;mso-wrap-distance-right:0pt;mso-wrap-distance-top:0pt;mso-wrap-distance-bottom:0pt;margin-top:-7.35pt;mso-position-vertical-relative:text;margin-left:11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19</w:t>
                    </w:r>
                  </w:p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415</wp:posOffset>
                </wp:positionH>
                <wp:positionV relativeFrom="paragraph">
                  <wp:posOffset>227330</wp:posOffset>
                </wp:positionV>
                <wp:extent cx="1342390" cy="736600"/>
                <wp:effectExtent l="0" t="0" r="0" b="0"/>
                <wp:wrapNone/>
                <wp:docPr id="2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C0C0C0"/>
            <w:left w:val="single" w:sz="6" w:space="0" w:color="C0C0C0"/>
            <w:bottom w:val="single" w:sz="6" w:space="0" w:color="C0C0C0"/>
            <w:right w:val="single" w:sz="4" w:space="0" w:color="C0C0C0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І.ІІ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>I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>4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C0C0C0"/>
            <w:left w:val="single" w:sz="6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ГОДИШНА ДАНЪЧНА ОСНОВА ЗА ДОХОДИ ОТ СТОПАНСКА ДЕЙНОСТ КАТО ЕДНОЛИЧЕН ТЪРГОВЕЦ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t">
    <w:name w:val="ft"/>
    <w:basedOn w:val="DefaultParagraphFont"/>
    <w:qFormat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ind w:firstLine="90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ela/act.aspx?ID=1&amp;IDNA=5F3CDE00&amp;IDSTR=0" TargetMode="External"/><Relationship Id="rId3" Type="http://schemas.openxmlformats.org/officeDocument/2006/relationships/hyperlink" Target="http://ciela/act.aspx?ID=1&amp;IDNA=7F388E00&amp;IDSTR=0" TargetMode="External"/><Relationship Id="rId4" Type="http://schemas.openxmlformats.org/officeDocument/2006/relationships/hyperlink" Target="http://ciela/act.aspx?ID=1&amp;IDNA=5F3CDE00&amp;IDSTR=0" TargetMode="External"/><Relationship Id="rId5" Type="http://schemas.openxmlformats.org/officeDocument/2006/relationships/hyperlink" Target="http://ciela/act.aspx?ID=1&amp;IDNA=7F388E00&amp;IDSTR=0" TargetMode="External"/><Relationship Id="rId6" Type="http://schemas.openxmlformats.org/officeDocument/2006/relationships/hyperlink" Target="../in/39FISH%20VII-2.doc" TargetMode="External"/><Relationship Id="rId7" Type="http://schemas.openxmlformats.org/officeDocument/2006/relationships/hyperlink" Target="../in/39FISH%20VII-2.doc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14:00Z</dcterms:created>
  <dc:creator>user</dc:creator>
  <dc:description/>
  <cp:keywords/>
  <dc:language>en-US</dc:language>
  <cp:lastModifiedBy>ЛОРЕТА ФИЛИПОВА ЦВЕТКОВА</cp:lastModifiedBy>
  <cp:lastPrinted>2007-07-13T15:41:00Z</cp:lastPrinted>
  <dcterms:modified xsi:type="dcterms:W3CDTF">2019-03-13T14:36:00Z</dcterms:modified>
  <cp:revision>16</cp:revision>
  <dc:subject/>
  <dc:title>Контролен Лист</dc:title>
</cp:coreProperties>
</file>